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t xml:space="preserve"> </w:t>
      </w: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</w:rPr>
        <w:t>от  29.10.2019                                                                                                № 34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Стародеревянковского сельского поселения Каневского района от 15.09.2017 года № 271 «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жарная безопасность в Стародеревянковском сельском поселении Каневского района» на 2018-2020 годы</w:t>
      </w:r>
      <w:r>
        <w:rPr>
          <w:b/>
          <w:bCs/>
          <w:sz w:val="28"/>
          <w:szCs w:val="28"/>
        </w:rPr>
        <w:t xml:space="preserve">» ( в редакции от 10.10.2018 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66, от 11.10.2018 г. № 279, от 14.02.2019г. № 44)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rPr/>
      </w:pPr>
      <w:r>
        <w:rPr/>
        <w:tab/>
      </w:r>
      <w:r>
        <w:rPr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сентября 2017 года № 226 «</w:t>
      </w:r>
      <w:r>
        <w:rPr>
          <w:bCs/>
          <w:szCs w:val="28"/>
          <w:lang w:bidi="zxx"/>
        </w:rPr>
        <w:t>Об утверждении  перечня  муниципальных программ Стародеревянковского сельского  поселения Каневского района</w:t>
      </w:r>
      <w:r>
        <w:rPr>
          <w:szCs w:val="28"/>
        </w:rPr>
        <w:t>», в  целях уточнения объемов финансирования  и  перечня   мероприятий   муниципальной программы, п о с т а н о в л я ю: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71 «Об утверждении муниципальной программы «Пожарная безопасность в Стародеревянковском сельском поселении Каневского района» на 2018-2020 годы</w:t>
      </w:r>
      <w:r>
        <w:rPr>
          <w:bCs/>
          <w:sz w:val="28"/>
          <w:szCs w:val="28"/>
        </w:rPr>
        <w:t>» (в редакции от 10.10.2018г. № 266, от 11.10.2018г. № 279, от 14.02.2019г. № 44)</w:t>
      </w:r>
      <w:r>
        <w:rPr>
          <w:sz w:val="28"/>
          <w:szCs w:val="28"/>
        </w:rPr>
        <w:t>, следующие изменения: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общих объемах финансирования и по всему ниже идущему тексту слова и цифры «73,4 тыс. рублей», заменить в соответствующих падежах на слова и цифры 99,2 тыс. рублей.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объемах финансирования 2020 года и по всему ниже идущему тексту слова и цифры «12,2 тыс. рублей», заменить в соответствующих падежах на слова и цифры 38,0 тыс. рублей.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Таблицу № 2 Перечень основных мероприятий муниципальной программы «Пожарная безопасность в Стародеревянковском сельском поселении Каневского района» на 2018-2020 годы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изложить в новой редакции согласно приложения № 1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1.4. Таблицу № 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Пожарная безопасность в Стародеревянковском сельском поселении Каневского района» на 2018-2020 годы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изложить в новой редакции согласно приложения № 2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администрации Стародеревянковского сельс- кого поселения Каневского района (Шаину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4:00Z</dcterms:created>
  <dc:creator>!</dc:creator>
  <dc:description/>
  <cp:keywords/>
  <dc:language>en-US</dc:language>
  <cp:lastModifiedBy>Пользователь Windows</cp:lastModifiedBy>
  <cp:lastPrinted>2019-02-14T09:26:00Z</cp:lastPrinted>
  <dcterms:modified xsi:type="dcterms:W3CDTF">2019-10-30T06:48:00Z</dcterms:modified>
  <cp:revision>4</cp:revision>
  <dc:subject/>
  <dc:title>                                    Российская Федерация</dc:title>
</cp:coreProperties>
</file>